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844247442"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2059219110"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305307808"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